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APollo V1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ccentric Creations (TM)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) Mikolaj Calusinski 1998-2002. Free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Pollo - 040\060 MMU Apollo Turboboard Remapper is freeware but copyrigh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It has been written as a result of my depression arising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d fact that no working MMU remapper program was available for Apollo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, Apollo users, were in worse position than our Blizzard owning frien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able to modify their Kickstart ROMs as easily as setting one jum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ir board. We couldn't do that - our boards have no dedicated jump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were no software to support us in our Kickstart changing needs.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pefully, this inequality will end now thanks to RemAPol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, notice the fact, that although RemAPollo is no longer BETA, bu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possible. Please contact me in case of any trouble caused by remapp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ed bug reports are welcome. For contact address see 'Author'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. Also, be sure to carefully read this manu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Pollo package may be distributed freely, providing the following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one of the files in the RemAPollo distribution archive may be modifi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o money is charged for it apart from media and small handling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mAPollo package may be included in freely distributabl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ies, but it CANNOT appear on commercial CD-ROMs (including all 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coverdiscs). If you want to include RemAPollo on your CD-ROM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k for my permission first. This does not apply to AminetCD seri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ministrator of Aminet, Urban Mller, has my full permission to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mAPollo package on AminetC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mAPollo may not be bundled with any commercial hardware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duct without prior written consent from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USE RemAPollo FILES TOTALLY ON YOUR OWN RISK. I TAKE NO RESPOSIBILIT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DAMAGE CAUSED BY USING RemAPollo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that actually fo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Pollo is a software package for users of Amiga 1200 computer equipp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0/060 Apollo Turboboard. It consists of a few files which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p ROM part of Amiga Operating System, known as Kickstart, to fast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oot the computer from it. You can move your physical ROM to fast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to gain more speed or you can use wholely different Kickstart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specially useful if you are a developer). For more details se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Pollo package consists of the following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68060.pch - patch file for 68060.library, version 60.02 to version 60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nverter - command used to convert BlizKick modules (of no patch type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mAPollo compatibl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pyIDEfixPrefs - a little command used to copy new IDEFix prefs 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DEfix executable. Can be used by those who want to load IDEfix via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on of RemAPol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RAP - Apollo Remapper Deallo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xecP - small Kickstart45 revision fixer; use it with exec module from 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9 BB2 (corrects Kickstart revision number as shown f.ex. in WB/About req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akeLOCAL - this hackish program is to force Apollo fast memory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report LOCAL bit set (on 3.x Kickstart also KICK bit is set)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dstart. Thanks to it most of the residents will load itself to fastm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: This is a HACK and can be used ONLY along with RemAPollo program!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perienced users ONLY! You should well understand meaning of LOCAL b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this! Bewa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KReader - a short command for saving current Kickstart to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m:Kickstart. Now it has been enhanced with 'F' option which should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be sure that Kickstart will be saved directly from c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LoadResident - CLI command for loading/unloading or listing of 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dules; can be used to add/remove files to resident list without the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re-running RemAPol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dules/fixramlib - module to correct bug in KS 2.x in ramlib subsyst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s oparation of resident AFTERDOS modules (eg. HappyENV-handler modu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don't need this for Kickstar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dules/fixramlib.s - source code to this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dules/HappyConfig - special command which allows passing startup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HappyENV-handler module. Usage: 'HappyENV-handler,TO,STARTUP/K/F: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re: first argument specifies location of HappyENV-handler module (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L:), TO specifies name of modified handler and STARTUP keyword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ntering startup options of the handler. Full list of availabl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their explanation can be found in original HappyENV guide. To remov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options just do not specify STARTUP argument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HappyConfig STARTUP NOREQ' - instructs the handler to stay silen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recognized/unsupported p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HappyConfig' - removes all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dules/HappyENV-handler - improved verion for this known handler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ritten by Martin Gierich, in version 1.3 which supports 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dules/KingCON-handler.pch - spatch patch for KingCON-handler 1.3, 020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 to make KingCON resident installable (thus replacing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-handler complete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dules/MountENV - improved version of MountENV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dules/noclick - updated version of BlizKick patch module, which turns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loppy drive cli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odules/noclick.s - source code to this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uDRAP - Apollo Remapper Deallocator for use with 68040/060.librar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mu.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atch - special patcher for 68040/60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mAPollo - main remape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mAPollo.doc - this 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mAPollo.doc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mAPollo.doc.pl - Polish version of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mAPollo.doc.pl.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mAPollo.info - cute icon (by my brother Jack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mAPollo.readme - short Aminet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set - reset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UX - OS3.5/3.9 ROM Update eXtractor - a little command supporting "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et at cold boot" OS3.5/3.9 installation (also see Additional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, AmigaOS and Kickstart are Copyright ~ 1985-1999 Amiga Internat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izKick is Copyright ~ 1996-2000 PitPlane Prod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sion is Copyright ~1997 By Jim Drew &amp; Microcode Sol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yENV-handler is Copyright 1995-1997 Martin Gier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fix is Copyright 1993 - 1999 Elaborate Bytes, Oliver Kast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gCON-handler is Copyright ~ 1993,1994 David Lars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u.library project ~ 1998-2000 the mmu.library development group, 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Pollo is Copyright ~ 1998-2000 Mikolaj Calusinsk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peShifter is ~ Copyright 1993-1999 Christian Bau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tch is Copyright ~ 1992 SAS Institute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proper operation of RemAPollo package you requi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n Amiga 1200 or 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t least 2.0 (V36) Kickstart in ROM (this should not be a problem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pollo 040 or 060 Turboboard (the processor must have fully working MM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ed with at least 1MB of fast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riginal 040.library from Commodore in versions 37.10 or 37.30 (or OS3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4.2) if you are using 68040 processor or 060.library suppl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ard (currently only version 60.10 is supported) if you are using 68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ces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, however simple, requires some steps which should be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ctly and carefully, else system will almost certainly cause you trou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RemAPollo is not for absolute beginners, there is no installation scri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- you are required to do all the work by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- and this is VERY important - you should patch 040(060).library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Pollo package there is a special program for this purpose called 'patch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r 040(060).library is located in LIBS: and is not crunched (as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 normal setup) all you have to do is type in a shell window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patch' without any parameters. The program will inform you about resul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work. Please note that for 68040 processor only original librari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ore are supported; if you are using newer 3rd party library (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Phase5) you will need to stop to do so or RemAPollo will not work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ally no need to use Phase5's libraries with Apollo board, believe 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were designed for Blizzard turb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r library is crunched, first decrunch it and invoke 'patch' progra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h parameter pointing to this decrunched library. After patch is don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recrunch library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atch is ABSOLUTELY necessary if you want your system to boot reli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mapped Kickstart. Your Amiga may seem to work well without the patch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simply asking yourself for trouble; sooner or later your system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sh. If you want to know further details see Additional note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lder versions of Apollo060 came with 68060.library in version 60.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dly not supported by my patch program (which requires at least 60.10)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d users of such a board I included special patch '68060.pch', which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pplied to the library using SAS/C freely distributable 'spatch'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patch your 68060.library to version 60.10 and then use my patch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bove patch is done, you should copy command 'DRAP' (Apollo Rem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llocator) to your C: directory. Till the version of 1.11 you had to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all for it in the very first line just after SetPatch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up-sequence. Since the version 1.12 of DRAP this is no longer requir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invoke it whenever you want - preferably as a first command.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es recommended beginning of startup-seque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Pollo MAC 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Patch 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ttle program is not absolutely necessary for proper operation of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remapped Kickstart but its use is very strongly encouraged. It will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memory used by remapper during boot (67720 bytes to be exact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restore the system to more stable and efficient state. If you int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MAC patch (see Usage) this program *MUST* be run or Fusion will cr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use will also speed up system a bit as it moves first page of mem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ontains absolute location 4 and happens to be in slooow chip mem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 memory. Finally, DRAP will writeprotect mapped Kickstart. You can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invocation in startup-sequence all the time - even when you want to 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from your ROM Kickstart without the help of remapper - as it will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nothing (except setting return code to 5 [WARN]) while reloc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of version 1.8 there is a little more control over DRAP activities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ke it without any parameters (recommended) or you can issu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ation of two new switches: ND=NODEALLOC or RH=RESTORE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one is used to prevent DRAP from deallocating memory (67720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for temporary MMU tables. These tables are no longer needed as soo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40.library installed its own MMU tree, so most of the time you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this switch. However if you think you cannot live without a stat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disk (SDx:) or have problems with improperly written resident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IMBug is a good example) you should use NODEALLOC. You will not get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7720 bytes of fast memory (who cares these times) but your SD0 will wor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parameter (RESTOREHANDLER) can be specified to order DRA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ore original value of CPU Bus-Error handler. This is not recommen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after using this switch all attempts of writing to ROM area (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pid BTW, but can happen accidentally) will cause a GURU on normal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ithout Enforcer runn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of version 1.12 a slightly new way of initialization has been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P - it can now open 68040\60.library, so there is now no requirem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it after SetPatch. Also, a new NR (NOREMAP) switch has been added;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to switch off remapping of zero memory page from chip to fast 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ly improved compatibility of this operation. See bugs sec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wo above steps are completed, you can finally use the remapper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ocation will survive between resets as long as exec base remains val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dCapture vector is not changed. To get rid of the resident and retu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ROM Kickstart just use supplied 'Reset' command with HARD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clear execbase pointer thus removing all resident code from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RemAPollo version 1.6 new, more convenient method of selfremoval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ed. You must have three button mouse for this to work -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relocation just keep MMB (Middle Mouse Button) pressed during re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een should turn red and the relocation will b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Pollo main program can be invoked from both environments: CLI and W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 tooltypes are almost identical to CLI parameters, so let's discu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template (can be obtained via use of question mark)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KFILE,MAC/S,NF=NOPAGEFIX/S,REBFIX/S,IMJ/S,FORCE/S,QUIET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=USEKICKPTRS/S,MODULES/K/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parameters is required. If you do not supply any parameters,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M Kickstart will be remapped, patched and the computer will perform re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oot with the same Kickstart as in ROM, but with one ver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: remapper patches Kickstart in such a way, that fast memo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ble to the system very early. Thanks to it exec can use this fast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rly initialization, placing there own library base and supervi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, so you no longer need patches like FastExec. Additionally you ar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ount recoverable ramdrives (RADs) in fast memor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KFILE parameter is used to specify location of optional Kickstart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you want your computer to boot from and operate on. Only 512KB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$1114 header or 256KB images with $1111 header and a correct checksum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. Since release 1.4 RemAPollo can be used to remap pre-2.0 (256K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k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version 0.994 of RemAPollo Kickstart files can be com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mpression is done via xfdmaster.library so make sure you have installe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pack your Kick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 - use this switch to reserve first 16KB of chip memory as requi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sion, Apple Macintosh software emulator for Amiga. You will not ne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RsrvCold, RsrvWarm or PrepareEmul-like tools in your startup-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. Naturally, this switch allows proper operation of ShapeShifter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forget to run 'DRAP' command after SetPatch though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F or NOPAGEFIX - this parameter is only useful with 2.x Kickstart images;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3.x is completely ignored. It is used to switch off fix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memory page performed automatically on 2.x Kickstarts by remapper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Kickstarts, chip memory is linked to system memlist from location $4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040/060 processors have MMU page resolution of at least 4kb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ter to start chip memory from adequately aligned location such as $1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er does this by properly fixing exec initialization routines;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Kickstart 3.0 the fix is no longer necessary as it is performed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Kickstart itself. If, for some reason, you do not want to chang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haviour of 2.x Kickstarts regarding chip memory init, specify NOPAGE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arameter is overridden by the use of MAC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 - specify this if you want to remap Kickstart in spite of the fact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ocation is already active. Normally, remapper will not try to start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when it detects that this has been done already (so you can use m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startup-sequence without looping rebo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ET - ideal option for those, who want to use remapper permanent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up-sequence. It stops all text output from RemAPollo and shortens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boo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&gt; As of version 1.2 a new IMJ option has been added; it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e MEM jumper of the board (so the fast memory always will be vis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&gt; As of version 1.6 a new REBFIX option has ben added; use this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if you have problems with cards in ZORROII extension board.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ollo bug, sometimes there are problems with AutoConfig(TM) protocol -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attempts to correct them but because of its hackish nature use i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bort remapping process while not in quiet mode by pres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TRL-C bre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 WARNING! THE FOLLOWING SECTION IS FOR ADVANCED USERS ONLY! WARNING! 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&gt; As of version 0.980 a new MODULES option has been ad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S - this keyword can be used to specify optional files, you want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nt in one go with the Kickstart. If used, it *MUST* appear as a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option in commandline. The number of files is limited only by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(and commandline length). You can supply here any file,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alid resident ROMTAG structure (for example: most librari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ystems). Additionally, it can be used to make IDEFix reset residen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 section for some oddit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version 0.996 you can use BlizKick modules with RemAPollo! These com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types: patch and extresbuf. Patch ones can be applied directl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S option, while extresbuf-type require converting prior to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supplied program 'Converter' to fix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version 1.2 you are no longer required to enter full path to module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if they are located in the same directory. For example let's assu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to load three BlizKick modules located in DEVS:Mods/ directory. In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you had to type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...MODULES DEVS:Mods/noclick DEVS:Mods/FixMath404 DEVS:Mods/ramlibstac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1.2 version you must enter the path only first ti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emAPollo MODULES DEVS:Mods/noclick FixMath404 ramlibstac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&gt; As of version 0.991 a new USEKICKPTRS option has been ad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r USEKICKPTRS - this switch forces remapper to use current KickTa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ckMem residents list. Thanks to this option you can use other 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and still have only one reset at coldstart. To make this work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run these additional programs BEFORE RemAPollo and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e them to not perform reset! For exaple - if you ne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Control proram by Oliver Kastl and want to have only one reboot at sta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place the following in your startup-seque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Control INSTALL</w:t>
        <w:tab/>
        <w:tab/>
        <w:t>;NOTE: there's no 'BOOT' switch us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Pollo DEVS:Kick3.1 MAC QUIET USE</w:t>
        <w:tab/>
        <w:t>;USE makes the mapper see Boot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Patch 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at all the residents installed this way will be placed in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which on most systems means chip memory. To overcome this I wro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tle hack program, called FakeLOCAL. This program should be plac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first command in your startup-sequence, so the above example will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ke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Control INSTALL</w:t>
        <w:tab/>
        <w:tab/>
        <w:t>;NOTE: there's no 'BOOT' switch us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Pollo DEVS:Kick3.1 MAC QUIET USE</w:t>
        <w:tab/>
        <w:t>;USE makes the mapper see Boot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Patch 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the BootControl program will load into Apollo fast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FAkeLOCAL is a HACK and can be used ONLY along with RemAPollo progra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perienced users ONLY! You should well understand meaning of LOCAL b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! Bewa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need an example - I use the following phrases in start of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up-seque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keLOCAL</w:t>
        <w:tab/>
        <w:t>;I use this only because of MountCD bel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CD CD0 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Pollo MAC QUIET USE MODULES C:IDEfix L:KingCON-handler FastFile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Patch QUI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3.1 ROMs so no need to specify Kickstart image, but if you use 3.0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issue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Pollo DEVS:Kickstart3.1 MAC QUIET MODULES c:IDEFix L:FastFile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, you must have appropriate Kickstart image file in DEVS: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nt code of RemAPollo is protected with checksum to assure proper bo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rogram will turn the screen red and hard reset the machine when an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esident segment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er uses ColdCapture vector to survive between reboots, so you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any other programs which make use of this vector. Also, CPU Bus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($00000008) is replaced and should remain in this state until Set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s 68040(60).library. After that you should run DRAP command which rest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ector to original (NOTE: as of version 1.8 of DRAP the vector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ored by default. You can force its restoration by 'DRAP RH'). Tak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s into account when examining system with antiviru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llow Kickstart mapping, RemAPollo must build MMU translation table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ume some memory. I tried to limit amount of this memory as m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, so mapper uses 8KB MMU pages. Unfortunately, this design confli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way Commodore's 040.library and Apollo's 060.library install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 4K tables. These libraries do not switch MMU off before loading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s resulting in unpredictable system behaviour. Look at this cod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40.library in version 37.3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ollowing routine is entered with enabled MMU in 8K mode, as done by map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i.w</w:t>
        <w:tab/>
        <w:t>#$700,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flus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(A0)+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c</w:t>
        <w:tab/>
        <w:t>D0,URP</w:t>
        <w:tab/>
        <w:tab/>
        <w:t>;!!! URP points to 4K tables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(A0)+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c</w:t>
        <w:tab/>
        <w:t>D0,SRP</w:t>
        <w:tab/>
        <w:tab/>
        <w:t>;!!! SRP points to 4K tables!!! - BOOO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(A0)+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c</w:t>
        <w:tab/>
        <w:t>D0,TC</w:t>
        <w:tab/>
        <w:tab/>
        <w:t>;MMU is switched to 4K mode, little lat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flus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q</w:t>
        <w:tab/>
        <w:t>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c</w:t>
        <w:tab/>
        <w:t>D0,ITT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c</w:t>
        <w:tab/>
        <w:t>D0,IT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c</w:t>
        <w:tab/>
        <w:t>D0,DTT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c</w:t>
        <w:tab/>
        <w:t>D0,DT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ork properly, above routine should start with something like th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i.w</w:t>
        <w:tab/>
        <w:t>#$700,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q</w:t>
        <w:tab/>
        <w:t>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c</w:t>
        <w:tab/>
        <w:t>d0,TC</w:t>
        <w:tab/>
        <w:tab/>
        <w:t>;switch MMU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flus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and that's exactly what does the 'patch'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If you are going to remap Kickstart from file, please make sure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oper version of it! The file must contain image of Kickstart which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, unmodified form and designed to work on your computer. So,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n Amiga A1200, RemAPollo cannot be used with A4000's (40.7x) kick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3.5/3.9 users, read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probably wondered if RemAPollo could be used with OS 3.5/3.9 up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r not, it can. All versions of RemAPollo are compatible with the latest 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s and there should be no problems with possible future OS rele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newer releases of RemAPollo go even further to aid you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arent OS3.5/3.9 installation. There is a special 'RUX' tool inclu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an be used to extract some OS3.5/3.9 modules from file 'AmigaOS 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' (usually placed in DEVS:) obsoleting default SetPatch instal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X comes with the following command lin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,A600/S,A1200/S,A3000/S,A4000I/S,A4000S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- specifies location of 'AmigaOS ROM Update' file (default is to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DEVS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switches denote type of machine modules are to be extracted f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00 - you should never specify this switch, as these modules are desig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compatible with 68000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1200 - most of the time this should be the switch of your 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3000 - for Amiga 3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000I - for Amiga 4000 if you use only its embedded ID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000S - for Amiga 4000T with real SCSI contro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after using default OS3.5/3.9 installer, you can mak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make a directory in your LIBS: named, say, OS3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move workbench.library and icon.library from LIBS: to LIBS:OS3.5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remember to MOVE them (so make sure they are not visible in LIBS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assuming you have A1200 and 'AmigaOS ROM Update' file is placed in DEVS: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yur shell, change current directry to LIBS:OS3.5/ and enter 'RUX A12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some files will be created, named OS_ModuleX, where 'X' is a succe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 number; these are resident modules you should use with MODULE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Remapollo. If you want to know real name of a module, look at its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remove 'AmigaOS ROM Update' file from DEVS: (recommended) or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OMUPDATE option of Set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ning of your startup-sequence should resemble something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ustomize this according to your setup and liking of cours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--------- the following in one line of cou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Pollo DEVS:Kick3.1 MAC QUIET MODULES LIBS:OS3.5/OS_Module1 OS_Module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_Module3 workbench.library icon.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Patch QUIET NOROM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, you can skip first module (OS_Module1) and in case you use IDEFix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ATA (PowerFlyer) also skip scsi.device module. You can tell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 name (and real function) from its 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 to this installation, you will still have only one reset at cold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U.library users can now try (mostly experimental) MuDRAP proggy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k you need to use mmu.library aware 040/060.library, you hav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DRAP instead of regular DRAP command. Due to the way mmu.library work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of RemAPollo files are slightly different. You should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Pollo BEFORE SetPatch and MuDRAP commands in your startup-sequen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DRAP has to be run just AFTER SetPat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 RemAPollo &lt;option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P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DRAP &lt;option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, that you DO NOT need to patch mmu.lib's 68040/060.librar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!: Included MuDRAP version is experimental and should be used ON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40/060.library from mmu.lib package!!! Using MuDRAP with any other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68040/060 may yeld undefined results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verable ramdisk driven by statram.device (SDx:) will no longer wor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when default installation of RemAPollo has been made. To make it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 you must invoke DRAP with 'ND' option in startup-sequence.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apply to users of RemAPollo &gt;1.4 with two separately-configured (n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ous) fast mem banks on their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XYPatcher does not mount its port properly on most systems. It is not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ult - OXYPatcher is very bug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of version 119.11 (3.1) of IDEfix its preferences are no longer stor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executable. This is somewhat annoying if you intend to load IDEfix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S option of RemAPollo. To overcome this I included a little command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IDEfixPrefs, which copies your prefs from a new SYS:Prefs/IDEfix.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to the IDEfix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ve got several reports stating that RemAPollo does not allow some of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s to work properly (this applied to so called NDOS-floppy games fix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e on newer CPUs and enhanced with HD loaders). Gfx corru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even crashes were observed. All this mess was caused by DRAP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mapping of reserved low chip-memory location to board's fast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ctly speaking it was not my fault, as no OS-compliant program shoul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allocated memory. But to enhance compatibility I changed the way DRAP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pping - it should work ok now. If you still experience problems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e the mapping completely using NR (or NOREMAP) option of DRAP.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howerver, that after using Fusion (Apple Macintosh emulator)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same problem again, as Fusion remaps whole first 16kb of chip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astmem by itself. This applies to systems without RemAPollo runn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0.1ALPHA - (??.9.98) - internal hardcoded versions for my ow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0.96 - (23.12.98) - first semi-public release, to selected betatester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0.97 - (1.1.99) fix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aches are now invalidated prior enab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nly instruction cache is enabled at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sident now checks ROM checksum - hard reset when in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0.973 - (8.1.9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fix for $c00000 mem recognition (this should cure yellow-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rashes occuring on some systems). Thanks for Arkadiusz Winiarek and Marc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strowski for report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0.974 - (12.1.9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060 flag to execbase when 060 det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0.975 - (13.1.9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etter resident code recognition (you can use *polite* programs that gr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ldcapture vector now). First truly public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0.976 - (26.1.9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hanged the header of mapped Kickstart to 'MM' to avoid confusio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ying to map Kickstart image processed by Remapol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0.977 - (28.1.9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d bug in reset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0.980 - (1.2.9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AJOR: added possibility to install resident modules (like IdeFix, bet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m AmigaInc., etc.) in one go with the Kick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0.981 - (4.2.9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d  mem allocation bugs with module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0.982 - (5.2.9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heck for doubling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ome internal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983 Thu Feb 11 22:52:40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WB mode bugs introduced in 0.982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8 bytes of safety margin to AllocA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984 Sun Feb 21 11:26:15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ome serious rewrites to make RA work on A4000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o longer compatible with previous versions (RemAPollo and DR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985 Mon Feb 22 17:42:31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nternal changes in resident segmen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d a few additional serious bugs with MODULE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986 Fri Mar 05 21:41:59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d serious bug introduced in 0.985 (resident fr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987 Sat Mar 13 14:41:48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housekeeping changes &amp; clean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988 Mon Mar 15 22:30:16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housekeeping clean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d a long-standing serious bug in bus-error handler (write prot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iolation in Kickstart area caused removal of the mapp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989 Sat Mar 20 22:01:33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special code for A4000 "featur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d bug in WB mode MODULE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990 Sun Apr 11 15:19:08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placed BSS section by a direct memory 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991 Tue Apr 13 15:20:40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USEKICKPTR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993 Fri Apr 23 21:54:10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QUIET option is now disabled when fatal error occ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moved support for A4000 due to technical rea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econd public Aminet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994 Wed May 12 13:26:34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support for packed Kickfiles (xfdmaster.libra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995 Mon May 17 12:11:18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written for optimize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gain made incompatible with previous release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stored partial support for A4k; must have first SIMM slot empty for thi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996 Thu Jun 10 11:36:36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d serious bug in 060 version of bus-error 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support for BlizKick modules; patch typ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d bug with modulenames containing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997 Sun Jun 27 02:24:41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hanged reset routines a little (trying to compensate for Apollo 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written 060 handler; hope this finally fixes all the 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 Sun Jul 04 15:44:17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nal (?)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1 Mon Sep 06 22:56:31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rrected bug with leading spaces in MODULES command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d small bugs in resident fram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trace switch for 040 handler and fixed small bug in 060 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2 Sun Oct 17 17:31:27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automatic directory change while loading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d bug with modules mem deallocation after ctrl-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IMJ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 Sat Dec 25 12:29:54 19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stored reset code from 1.0 version; should work with all board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gain rewritten parts of bus-error 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AJOR: added support for Kick1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d small bug with modules par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inor bugfix with MODULES option on KS2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mall fix in 040 bus-error 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MU temp table is now placed starting from lower bank (so SD0: should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 systems with non continuous mem banks without 'DRAP ND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d serious bug (trashing of pr_Result2 on program fa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arrange Kick fixing code so exec and expansion can now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tch type modules (you can install own exec/expansion librarie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d MAC problems with Exec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MMB removal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fixed *HORRIBLE* bug in AddMemList() patch code. Fortunately, nobody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iced 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REBFIX switch for people equipped with ZORRO Micronik bo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full support for 'big' Apollos. Final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sident frame is built dynamically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nhanced module loader: now it can properly recognize and install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sisting of more than one ROM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dded support for exec.library installed via Kick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AJOR: fixed very serious bug in 060 MMU tables: lev B pointers we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igned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g thanks must go to Harry Sintonen who sent me some early infos about 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U - it was long ago but they helped me to recognize the problem I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nfront with; thanks again mat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m kisses to Motorola ;-) for excellent Literature Distribution Cente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ll the customers with various kinds of printed manuals. For fre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didn't have to register as a certified developer, issue any monthly fees n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 any NDAs just to get access to information. Incredible for peopl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ore's policy, but true.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(but not least) - thanks to all alfatesters who agreed to risk integ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ir systems while fighting with numerous versions of RemAPol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specially to Marcin Ostrowski for helping me to notice serious bug; hop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will manage to set your system stright again... 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thanks to Olivier Fabre for bugreports and testing new ver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r on 0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special thanks to Hagen Hagemann for excellent support.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 for Rafal Mrozkiewicz and Thomas Richter who help me to realiz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has increased alignment requirements for MMU descriptors in 68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I wish to thank my brother Jacek for Polish version of this manual (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lazy...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dedicated to Ministry - the band creating music, not (c)r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e-mail address (this is preferred way of contact): bloelle@priv.gold.p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elle@polbox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ope you find this little proggy useful. Have fu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&gt; AMIGA - THE BEST COMPUTER EVER &lt;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